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ject Management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Intermediate, Second Edition</w:t>
      </w:r>
      <w:r>
        <w:rPr/>
        <w:fldChar w:fldCharType="end"/>
      </w:r>
    </w:p>
    <w:p>
      <w:pPr>
        <w:pStyle w:val="DocType"/>
        <w:rPr/>
      </w:pPr>
      <w:r>
        <w:rPr/>
        <w:fldChar w:fldCharType="begin"/>
      </w:r>
      <w:r>
        <w:rPr/>
        <w:instrText xml:space="preserve"> DOCPROPERTY "Outline Type"</w:instrText>
      </w:r>
      <w:r>
        <w:rPr/>
        <w:fldChar w:fldCharType="separate"/>
      </w:r>
      <w:r>
        <w:rPr/>
        <w:t>Topic</w:t>
      </w:r>
      <w:r>
        <w:rPr/>
        <w:fldChar w:fldCharType="end"/>
      </w:r>
      <w:r>
        <w:rPr/>
        <w:t>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1</w:t>
      </w:r>
    </w:p>
    <w:p>
      <w:pPr>
        <w:pStyle w:val="Prerequisites"/>
        <w:rPr/>
      </w:pPr>
      <w:r>
        <w:rPr>
          <w:b/>
        </w:rPr>
        <w:tab/>
        <w:t>Prerequisites:</w:t>
      </w:r>
      <w:r>
        <w:rPr>
          <w:bCs w:val="false"/>
        </w:rPr>
        <w:tab/>
      </w:r>
      <w:r>
        <w:rPr>
          <w:bCs w:val="false"/>
          <w:i/>
          <w:iCs/>
        </w:rPr>
        <w:t>Project Management: Basic, Second Edition</w:t>
      </w:r>
      <w:r>
        <w:rPr>
          <w:bCs w:val="false"/>
        </w:rPr>
        <w:t xml:space="preserve"> or equivalent experien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Quality manage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undamentals of quality manage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fining quality and quality manage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llowing quality management directiv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ddressing quality management iss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quality management concep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Quality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aspects of initial project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lanning activities to ensure project qualit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elements of quality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quality planning techniq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characteristics of a good quality management pla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Quality assurance and contro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Quality assuranc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ducting an audi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an auditor’s responsibilit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assifying the costs of qualit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categories of quality cos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effects of non-quality work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ways to reduce project cos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Quality contro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veloping a quality control syste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fferentiating between quality control concep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statistical term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quality control tool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Risk identification and manage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undamentals of risk manage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risk manage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risk management goa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when to take and avoid risk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isk management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signing a risk management pla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issues to address in a risk management pla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isk identific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sources of risk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risk identification too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ways to classify project risk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Risk analysis, response, and contro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Qualitative analysi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llowing the qualitative risk analysis proc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quality and scheduling in risk assess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Quantitative analysi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quantitative analysis techniq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decision tre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isk respons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llowing the risk response proc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categories for possible risk response plan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isk monitoring and contro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pplying the monitor and control metho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outcomes of monitoring and control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Organizational plann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ject manag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characteristics of a successful project manag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tinguishing the positions of project manager and functional manag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ypes of authority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voiding negative use of pow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project organizational structur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rganizational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project tea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organizational planning facto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elements of organizational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effects of conflicts on organizational planning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taff acquisition and team build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taff acquisi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desirable characteristics of team memb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veloping a negotiating pla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categories of personnel problem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eam build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factors affecting team develop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veloping a project tea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andling team development barri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motivational theor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ways to motivate team member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lanning and distributing inform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mmunications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lanning for project communic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factors that influence people’s perception of communic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mmunicating effectively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istributing inform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information distribu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tributing information during meeting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ncouraging informal communicati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ject performance and conclus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erformance report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riting performance repo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assifying performance repo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easuring a project’s progr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ducting performance review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ncluding a projec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benefits of close-out report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ways to close a projec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Writing a project’s final report</w:t>
      </w:r>
    </w:p>
    <w:p>
      <w:pPr>
        <w:pStyle w:val="Topics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June 28, 200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June 28, 200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ject Management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Intermediate, Second Editio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Outline Type"</w:instrText>
    </w:r>
    <w:r>
      <w:rPr/>
      <w:fldChar w:fldCharType="separate"/>
    </w:r>
    <w:r>
      <w:rPr/>
      <w:t>Topic</w:t>
    </w:r>
    <w:r>
      <w:rPr/>
      <w:fldChar w:fldCharType="end"/>
    </w:r>
    <w:r>
      <w:rPr/>
      <w:t>-Level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7:04:00Z</dcterms:created>
  <dc:creator>a</dc:creator>
  <dc:description/>
  <dc:language>en-US</dc:language>
  <cp:lastModifiedBy>Brandon</cp:lastModifiedBy>
  <dcterms:modified xsi:type="dcterms:W3CDTF">2004-06-28T17:04:00Z</dcterms:modified>
  <cp:revision>2</cp:revision>
  <dc:subject/>
  <dc:title>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line Type">
    <vt:lpwstr>Topic</vt:lpwstr>
  </property>
  <property fmtid="{D5CDD505-2E9C-101B-9397-08002B2CF9AE}" pid="3" name="Subtitle">
    <vt:lpwstr>Intermediate, Second Edition</vt:lpwstr>
  </property>
  <property fmtid="{D5CDD505-2E9C-101B-9397-08002B2CF9AE}" pid="4" name="Title">
    <vt:lpwstr>Project Management:</vt:lpwstr>
  </property>
</Properties>
</file>